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НИСТЕРСТВО ОБРАЗОВАНИЯ, НАУКИ И МОЛОДЕЖНОЙ ПОЛИТИКИ КРАСНОДАРСКОГО КРАЯ‌‌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УНИЦИПАЛЬНОЕ ОБРАЗОВАНИЕ ТУАПСИНСКИЙ РАЙОН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БОУ СОШ № 2 ИМ. Б.М. ЛЯХА Г. ТУАПС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на педагогическом совете МБОУ СОШ № 2 им. Б.М. Ляха г. Туапс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Протокол №________</w:t>
              <w:br/>
              <w:t>от «30»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зам. директора по НМ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_______________Н.М. Чахаря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  <w:t>Протокол № 1</w:t>
              <w:br/>
              <w:t>от «30» августа 2024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 xml:space="preserve">директором МБОУ СОШ № 2 им. 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  <w:t>Б.М. Ляха г. Туапс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36615" cy="76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7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65pt;width:467.4pt;height:0.5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Н.О. Рубанова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Приказ № _____</w:t>
              <w:br/>
              <w:t>от «30»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Элективного курса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«Сложные вопросы обществознания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rPr/>
      </w:pPr>
      <w:bookmarkStart w:id="0" w:name="2ca4b822-b41b-4bca-a0ae-e8dae98d20bd"/>
      <w:r>
        <w:rPr>
          <w:rFonts w:cs="Calibri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Туапсе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1" w:name="37890e0d-bf7f-43fe-815c-7a678ee14218"/>
      <w:r>
        <w:rPr>
          <w:rFonts w:cs="Times New Roman" w:ascii="Times New Roman" w:hAnsi="Times New Roman"/>
          <w:b/>
          <w:color w:val="000000"/>
          <w:sz w:val="28"/>
        </w:rPr>
        <w:t>202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школы разработана в соответствии со следующими нормативными документам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льного уровн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он  Российской Федерации  от 29.12.2012 г. № 273-ФЗ « Об образовании в РФ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 Министерства образования Российской Федерации « 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 от 9.03.2004г № 1312» (в ред. Приказов Минобрнауки РФ от 30.08.2010 №889, от 03.06.2011 №1994, 01.02.2012 №74).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Федеральный компонент  государственного стандарта общего образования, утвержден приказом Минобразования России </w:t>
      </w:r>
      <w:r>
        <w:rPr>
          <w:rFonts w:cs="Times New Roman" w:ascii="Times New Roman" w:hAnsi="Times New Roman"/>
          <w:spacing w:val="-1"/>
          <w:sz w:val="24"/>
          <w:szCs w:val="24"/>
        </w:rPr>
        <w:t>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 (в ред. приказов Минобрнауки РФ от 03.06.2008 № 164, от  31.08.2009 № 320, от 19.10.2009 № 427, от 31.01.2012 г. № 69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4. Письмо Минобрнауки РФ от 04.03.2010 № 03-413 «О методических рекомендациях по реализации элективных курсов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анитарно-эпидемиологические требования к условиям и организации обучения в общеобразовательных учреждениях (СанПиН 2.4.2.2821-10), зарегистрированными в Минюсте России 03.03.2011г., регистрационный номер 19993, от 29.12. 2010 №18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авторской  программы  Л. Н. Боголюбова, А.Ю. Лазебниковой, М. Ю. Телюкиной,  Обществознание 10-11 класс ( М.: Просвещение, 2016  г.)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егионального уровня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Письмо Департамента образования и молодежной политики Ханты-Мансийского  автономного округа – Югры  от 1.06.2012 №4694/12 «</w:t>
      </w:r>
      <w:r>
        <w:rPr>
          <w:rFonts w:cs="Times New Roman" w:ascii="Times New Roman" w:hAnsi="Times New Roman"/>
          <w:sz w:val="24"/>
          <w:szCs w:val="24"/>
        </w:rPr>
        <w:t>О составлении рабочих программ»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Образовательного учрежд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основного общего образования НРМОБУ «Салымская СОШ № 2»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ориентиров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ик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олюбова  Л.Н., Аверьянова Ю.И., Белявский А.В., Обществознание базовый уровень 10 класс .М., «Просвещение», 2016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Боголюбова  Л.Н., Лазебниковой А.Ю., Литвинова В.А., Обществознание базовый уровень 10 класс .М., «Просвещение», 2016г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Цель курса</w:t>
      </w:r>
      <w:r>
        <w:rPr>
          <w:rFonts w:cs="Times New Roman" w:ascii="Times New Roman" w:hAnsi="Times New Roman"/>
          <w:color w:val="333333"/>
          <w:sz w:val="24"/>
          <w:szCs w:val="24"/>
        </w:rPr>
        <w:t>: систематизация, углубление и обобщение знаний и умений обучающихся в рамках обществоведческого курса для более успешной сдачи ЕГЭ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Задачи кур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образование содержания теоретического материала в более доступную для восприятия форму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явление существенных признаков социальных объектов и явлени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скрытие и понимание сущности обществоведческих понятий разной степени слож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менение социально-гуманитарных знаний в процессе решения познавательных и практических задач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ормирование и развитие у обучающихся  интеллектуальных и практических ум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оспитание социальной ответственности, трудолюбия и умения преодолевать труд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Общая характеристика курс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Сложные вопросы обществознания» предназначена для теоретической и практической помощи в подготовке к ЕГЭ.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333333"/>
          <w:sz w:val="24"/>
          <w:szCs w:val="24"/>
        </w:rPr>
        <w:t>Курс является практико-ориентированным, призван помочь будущим выпускникам повторить, систематизировать и углубленно изучить курс обществознания средней школы и подготовиться  к ЕГЭ. Кроме того, ЕГЭ по обществознанию  включает умение написания эссе. В рамках обычного преподавания для отработки данного умения не хватает времени.  В программе элективного курса уделяется большое внимание практическим занятиям: отработке навыков выполнения тестовых заданий, написанию эссе, составлению развёрнутого пла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Место элективного курса в учебном план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 изучение элективного курса в 10-11 классе отводится 70 часов, из расчета 1 час в недел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труктуре экзаменационной работы (КИМ) и особенностях отдельных видов экзаменационных заданий ЕГЭ по обществознан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блоки, посвященные логическим приемам и процедурам мышле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блок, представленный контрольно-тренировочными заданиями ЕГЭ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выпускник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нать и поним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социальную сущность человека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и факторы социализации личности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роль человека в системе общественных отношений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ерности развития общества как сложной самоорганизующейся системы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общества в целом как сложной динамичной системы, а также важнейших социальных институтов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оциальные институты и процессы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регулирования общественных отношений, сущность социальных норм, механизмы правового регулирования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-гуманитарного позна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 xml:space="preserve">с научных позиций основные социальные объекты (факты, явления, процессы, институты), их место и значение в жизни общества как целостной системы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 xml:space="preserve"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 xml:space="preserve">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скрывать на примерах </w:t>
      </w:r>
      <w:r>
        <w:rPr>
          <w:rFonts w:cs="Times New Roman" w:ascii="Times New Roman" w:hAnsi="Times New Roman"/>
          <w:sz w:val="24"/>
          <w:szCs w:val="24"/>
        </w:rPr>
        <w:t xml:space="preserve">изученные теоретические положения и понятия социально-экономических и гуманитарных наук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уществлять поиск </w:t>
      </w:r>
      <w:r>
        <w:rPr>
          <w:rFonts w:cs="Times New Roman" w:ascii="Times New Roman" w:hAnsi="Times New Roman"/>
          <w:sz w:val="24"/>
          <w:szCs w:val="24"/>
        </w:rPr>
        <w:t>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 xml:space="preserve"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sz w:val="24"/>
          <w:szCs w:val="24"/>
        </w:rPr>
        <w:t xml:space="preserve">действия субъектов социальной жизни, включая личность, группы, организации, с точки зрения социальных норм, экономической рациональности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рмулировать </w:t>
      </w:r>
      <w:r>
        <w:rPr>
          <w:rFonts w:cs="Times New Roman" w:ascii="Times New Roman" w:hAnsi="Times New Roman"/>
          <w:sz w:val="24"/>
          <w:szCs w:val="24"/>
        </w:rPr>
        <w:t xml:space="preserve">на основе приобретенных обществоведческих знаний собственные суждения и аргументы по определенным проблемам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дготавливать </w:t>
      </w:r>
      <w:r>
        <w:rPr>
          <w:rFonts w:cs="Times New Roman" w:ascii="Times New Roman" w:hAnsi="Times New Roman"/>
          <w:sz w:val="24"/>
          <w:szCs w:val="24"/>
        </w:rPr>
        <w:t xml:space="preserve">аннотацию, рецензию, реферат, творческую работу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дл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общественных изменений с точки зрения демократических и гуманистических ценностей, лежащих в основе Конституции Российской Федерации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проблем, возникающих в социальной деятельнос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ки в актуальных общественных событиях, определения личной гражданской позиции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идения возможных последствий определенных социальных действий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и в социальных и гуманитарных науках, их последующего изучения в учреждениях среднего и высшего профессионального образования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происходящих событий и поведения людей с точки зрения морали и прав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класс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(2 ч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ЕГЭ по обществознанию в данном учебном год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рганизация и методика подготовки к ЕГЭ по обществознанию. Требования к ЕГЭ по обществознанию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  Общество.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бщество- сложная, динамично развивающиеся сист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 и природа. Общество и культура. Сферы жизни общества, их взаимосвязь. Общественные отношения. Социальные институ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Ступени развития обществ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Типология общес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е изменения. Прогресс и регресс. Глобаль</w:t>
        <w:softHyphen/>
        <w:t xml:space="preserve">ные проблемы человечества. </w:t>
      </w:r>
      <w:r>
        <w:rPr>
          <w:rFonts w:cs="Times New Roman" w:ascii="Times New Roman" w:hAnsi="Times New Roman"/>
          <w:sz w:val="24"/>
          <w:szCs w:val="24"/>
        </w:rPr>
        <w:t>Современный этап НТР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  Человек.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Человек как результат биологической и социокультурной эволю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щность человеческого бытия. Потребности и способности человека. Степени развития способно</w:t>
        <w:softHyphen/>
        <w:t>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Многообразие видов деятельности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ние, Труд, Игра, Учение, Творчество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Человек в системе социальных связей. </w:t>
      </w:r>
      <w:r>
        <w:rPr>
          <w:rFonts w:cs="Times New Roman" w:ascii="Times New Roman" w:hAnsi="Times New Roman"/>
          <w:sz w:val="24"/>
          <w:szCs w:val="24"/>
        </w:rPr>
        <w:t>Индивид, индивидуальность, личность. Социализация индивида. Социальная роль. Социальный статус челове</w:t>
        <w:softHyphen/>
        <w:t>ка. Свобода и    ответственность лич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. Духовная сфера общества.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Формы и разновидности культуры. Искусство, его виды.</w:t>
      </w:r>
      <w:r>
        <w:rPr>
          <w:rFonts w:cs="Times New Roman" w:ascii="Times New Roman" w:hAnsi="Times New Roman"/>
          <w:sz w:val="24"/>
          <w:szCs w:val="24"/>
        </w:rPr>
        <w:t xml:space="preserve"> Культура народная, элитарная, массовая. Основные направления искусства. С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Наука и образов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ораль. Религ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енности современной науки. Роль науки в условиях НТР. Образование и самообраз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ценности и нормы морали. Религия, ее роль в жизни общества. Мировые религии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 Познание. (4 ч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Познание мира.</w:t>
      </w:r>
      <w:r>
        <w:rPr>
          <w:rFonts w:cs="Times New Roman" w:ascii="Times New Roman" w:hAnsi="Times New Roman"/>
          <w:sz w:val="24"/>
          <w:szCs w:val="24"/>
        </w:rPr>
        <w:t xml:space="preserve"> Формы познания. Виды и уровни познания. Истина и её критерии. Истина  абсолютная  и относительная. Проблема познаваемости мира в философ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Многообразие форм человеческого зн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познание. </w:t>
      </w:r>
      <w:r>
        <w:rPr>
          <w:rFonts w:cs="Times New Roman" w:ascii="Times New Roman" w:hAnsi="Times New Roman"/>
          <w:sz w:val="24"/>
          <w:szCs w:val="24"/>
        </w:rPr>
        <w:t xml:space="preserve">Научное познание. Социальное познание. Науки о человеке и обществе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5. Правовая сфера общества. (10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аво, система права. Источники пра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е права. Нормы права. Отрасли права. </w:t>
      </w:r>
      <w:r>
        <w:rPr>
          <w:rFonts w:cs="Times New Roman" w:ascii="Times New Roman" w:hAnsi="Times New Roman"/>
          <w:sz w:val="24"/>
          <w:szCs w:val="24"/>
        </w:rPr>
        <w:t>Основные понятия и нормы государственного, административного, гражданского, трудового и уголовного права в Российской Федер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Права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 основы семьи и брака. Правовой статус ребенка. Международная защита прав человека в условиях мирного и военного врем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Конституция РФ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сновы консти</w:t>
        <w:softHyphen/>
        <w:t xml:space="preserve">туционного строя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высшей государственной власти в РФ. Федерация и ее субъекты. Правоохрани</w:t>
        <w:softHyphen/>
        <w:t>тельные органы. Мест</w:t>
        <w:softHyphen/>
        <w:t>ное самоуправ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авоотношения и правонаруш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Юридическая ответствен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знаки и виды правонарушений. Проступок и преступление. Юридическая ответственность и ее вид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6. Решение заданий различных типов.  (3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Основные типы заданий. Специфика заданий на сравнение, на классификацию. Задания на распределение позиций по группам и на установление соответствия. Задания на соотнесение понятий и определений; на конкретизацию. Решение задач с выбором от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7. Решение заданий части С.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 С1-С4. Характер заданий к тексту документа. Умение выделять главную мысль и позицию автора и сформулировать ответ на вопрос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Задание С5  (задание на перечисление признаков какого-либо явления, объектов одного класса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Задание С6  (задание на раскрытие какого-либо теоретического положени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Задание С7  (Решение познавательных задач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Задание С8  (</w:t>
      </w:r>
      <w:r>
        <w:rPr>
          <w:rFonts w:cs="Times New Roman" w:ascii="Times New Roman" w:hAnsi="Times New Roman"/>
          <w:color w:val="282828"/>
          <w:sz w:val="24"/>
          <w:szCs w:val="24"/>
        </w:rPr>
        <w:t>Развернутый ответ по заданной теме. Составление план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8282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Эссе.</w:t>
      </w:r>
      <w:r>
        <w:rPr>
          <w:rFonts w:cs="Times New Roman" w:ascii="Times New Roman" w:hAnsi="Times New Roman"/>
          <w:sz w:val="24"/>
          <w:szCs w:val="24"/>
        </w:rPr>
        <w:t xml:space="preserve"> Алгоритм написания эссе по обществознанию.</w:t>
      </w:r>
      <w:r>
        <w:rPr>
          <w:rFonts w:cs="Times New Roman" w:ascii="Times New Roman" w:hAnsi="Times New Roman"/>
          <w:color w:val="282828"/>
          <w:sz w:val="24"/>
          <w:szCs w:val="24"/>
        </w:rPr>
        <w:t xml:space="preserve"> Структура письменного рассуждения. Определение проблемы и позиции автора по высказыванию (цитате). Использование понятийного аппарата и терминологии курса «Обществознание». Изложение своих мыслей и собственной позиции по теме высказывания. Приведение аргументов «за» и «против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282828"/>
          <w:sz w:val="24"/>
          <w:szCs w:val="24"/>
        </w:rPr>
        <w:t xml:space="preserve">11 класс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(1 ч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ЕГЭ по обществознанию в данном учебном го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рганизация и методика подготовки к ЕГЭ по обществознанию. Требования к ЕГЭ по обществознанию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8. Повторение. (13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ство- сложная, динамично развивающиеся систе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 и природа. Общество и культура. Сферы жизни общества, их взаимосвязь. Общественные отношения. Социальные институ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Ступени развития обществ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Типология общест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е изменения. Прогресс и регресс. Глобаль</w:t>
        <w:softHyphen/>
        <w:t xml:space="preserve">ные проблемы человечества. </w:t>
      </w:r>
      <w:r>
        <w:rPr>
          <w:rFonts w:cs="Times New Roman" w:ascii="Times New Roman" w:hAnsi="Times New Roman"/>
          <w:sz w:val="24"/>
          <w:szCs w:val="24"/>
        </w:rPr>
        <w:t>Современный этап НТ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ловек как результат биологической и социокультурной эволю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щность человеческого бытия. Потребности и способности человека. Степени развития способно</w:t>
        <w:softHyphen/>
        <w:t>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Многообразие видов деятельности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ние, Труд, Игра, Учение, Творчество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Человек в системе социальных связей. </w:t>
      </w:r>
      <w:r>
        <w:rPr>
          <w:rFonts w:cs="Times New Roman" w:ascii="Times New Roman" w:hAnsi="Times New Roman"/>
          <w:sz w:val="24"/>
          <w:szCs w:val="24"/>
        </w:rPr>
        <w:t>Индивид, индивидуальность, личность. Социализация индивида. Социальная роль. Социальный статус челове</w:t>
        <w:softHyphen/>
        <w:t>ка. Свобода и    ответственность лич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ы и разновидности культуры. Искусство, его виды.</w:t>
      </w:r>
      <w:r>
        <w:rPr>
          <w:rFonts w:cs="Times New Roman" w:ascii="Times New Roman" w:hAnsi="Times New Roman"/>
          <w:sz w:val="24"/>
          <w:szCs w:val="24"/>
        </w:rPr>
        <w:t xml:space="preserve"> Культура народная, элитарная, массовая. Основные направления искусства. С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Наука и образов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ораль. Религ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енности современной науки. Роль науки в условиях НТР. Образование и самообраз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ценности и нормы морали. Религия, ее роль в жизни общества. Мировые религ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знание мира.</w:t>
      </w:r>
      <w:r>
        <w:rPr>
          <w:rFonts w:cs="Times New Roman" w:ascii="Times New Roman" w:hAnsi="Times New Roman"/>
          <w:sz w:val="24"/>
          <w:szCs w:val="24"/>
        </w:rPr>
        <w:t xml:space="preserve"> Формы познания. Виды и уровни познания. Истина и её критерии. Истина  абсолютная  и относительная. Проблема познаваемости мира в философ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Многообразие форм человеческого зн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познание. </w:t>
      </w:r>
      <w:r>
        <w:rPr>
          <w:rFonts w:cs="Times New Roman" w:ascii="Times New Roman" w:hAnsi="Times New Roman"/>
          <w:sz w:val="24"/>
          <w:szCs w:val="24"/>
        </w:rPr>
        <w:t xml:space="preserve">Научное познание. Социальное познание. Науки о человеке и обществе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Решение тестовых заданий части 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, система права. Источники пра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е права. Нормы права. Отрасли права. </w:t>
      </w:r>
      <w:r>
        <w:rPr>
          <w:rFonts w:cs="Times New Roman" w:ascii="Times New Roman" w:hAnsi="Times New Roman"/>
          <w:sz w:val="24"/>
          <w:szCs w:val="24"/>
        </w:rPr>
        <w:t>Основные понятия и нормы государственного, административного, гражданского, трудового и уголовного права в Российской Федер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Права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 основы семьи и брака. Правовой статус ребенка. Международная защита прав человека в условиях мирного и военного врем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Конституция РФ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сновы консти</w:t>
        <w:softHyphen/>
        <w:t xml:space="preserve">туционного строя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высшей государственной власти в РФ. Федерация и ее субъекты. Правоохрани</w:t>
        <w:softHyphen/>
        <w:t>тельные органы. Мест</w:t>
        <w:softHyphen/>
        <w:t>ное самоуправ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авоотношения и правонаруше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Юридическая ответствен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знаки и виды правонарушений. Проступок и преступление. Юридическая ответственность и ее виды.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 Экономическая сфера общества. (6ч.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Экономика: наука и хозяй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ь экономики в жизни общества. Факторы производства: земля, труд, капитал, предпринимательство. Издержки производ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Экономические системы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адиционная, плановая, рыночна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Многообразие рынк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сть и её формы. Национализация и приватизация соб</w:t>
        <w:softHyphen/>
        <w:t>ственности. Кон</w:t>
        <w:softHyphen/>
        <w:t xml:space="preserve">куренция. Спрос и предложение. Многообразие рынк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Рыночные отно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ль государства в экономике. Экономический рост.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й бюджет.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ные бумаг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ьги, их функции. </w:t>
      </w:r>
      <w:r>
        <w:rPr>
          <w:rFonts w:cs="Times New Roman" w:ascii="Times New Roman" w:hAnsi="Times New Roman"/>
          <w:sz w:val="24"/>
          <w:szCs w:val="24"/>
        </w:rPr>
        <w:t xml:space="preserve">Налоги, их виды и функции.  </w:t>
      </w:r>
      <w:r>
        <w:rPr>
          <w:rFonts w:cs="Times New Roman" w:ascii="Times New Roman" w:hAnsi="Times New Roman"/>
          <w:color w:val="000000"/>
          <w:sz w:val="24"/>
          <w:szCs w:val="24"/>
        </w:rPr>
        <w:t>Рынок труда и без</w:t>
        <w:softHyphen/>
        <w:t xml:space="preserve">работица. Инфляция.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 Социальная сфера общества. (5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Социальная система</w:t>
      </w:r>
      <w:r>
        <w:rPr>
          <w:rFonts w:cs="Times New Roman" w:ascii="Times New Roman" w:hAnsi="Times New Roman"/>
          <w:color w:val="000000"/>
          <w:sz w:val="24"/>
          <w:szCs w:val="24"/>
        </w:rPr>
        <w:t>. Соци</w:t>
        <w:softHyphen/>
        <w:t>альные отношения. Социальные группы (касты, сосло</w:t>
        <w:softHyphen/>
        <w:t>вия, классы). Социальные роли. Социальная дифференциация. Социальные нормы и социальная ответственность. От</w:t>
        <w:softHyphen/>
        <w:t>клоняющееся поведение личности. Социальный контроль. Социальное государство. Социальная политика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Семья и брак как социальные институ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ический климат семь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Социальный конфликт и пути его разреш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стре</w:t>
        <w:softHyphen/>
        <w:t>мизм. Компромисс. Толерантность. Межнациональные отношения. Национализм.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. Политическая сфера общества.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Политическая систем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уктура политической системы; функции политической систе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знаки, функции и формы государ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ы государства. Политическая идеология.  Гражданское общество и правовое государство. Признаки правов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Политический плюрализ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ногопартийность. Партийная система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Структура полити</w:t>
        <w:softHyphen/>
        <w:t>ческой власти в РФ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сударственный аппарат. </w:t>
      </w:r>
      <w:r>
        <w:rPr>
          <w:rFonts w:cs="Times New Roman" w:ascii="Times New Roman" w:hAnsi="Times New Roman"/>
          <w:sz w:val="24"/>
          <w:szCs w:val="24"/>
        </w:rPr>
        <w:t>Избирательные систем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боры, ре</w:t>
        <w:softHyphen/>
        <w:t>ферендум. Человек в политической жиз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Решение заданий различных типов.  (2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Основные типы заданий. Специфика заданий на сравнение, на классификацию. Задания на распределение позиций по группам и на установление соответствия. Задания на соотнесение понятий и определений; на конкретизацию. Решение задач с выбором от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Решение заданий части С. (4 ч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 С1-С4. Характер заданий к тексту документа. Умение выделять главную мысль и позицию автора и сформулировать ответ на вопрос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Задание С5  (задание на перечисление признаков какого-либо явления, объектов одного класса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Задание С6  (задание на раскрытие какого-либо теоретического положени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Задание С7  (Решение познавательных задач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Задание С8  (</w:t>
      </w:r>
      <w:r>
        <w:rPr>
          <w:rFonts w:cs="Times New Roman" w:ascii="Times New Roman" w:hAnsi="Times New Roman"/>
          <w:color w:val="282828"/>
          <w:sz w:val="24"/>
          <w:szCs w:val="24"/>
        </w:rPr>
        <w:t>Развернутый ответ по заданной теме. Составление план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Эссе.</w:t>
      </w:r>
      <w:r>
        <w:rPr>
          <w:rFonts w:cs="Times New Roman" w:ascii="Times New Roman" w:hAnsi="Times New Roman"/>
          <w:sz w:val="24"/>
          <w:szCs w:val="24"/>
        </w:rPr>
        <w:t xml:space="preserve"> Алгоритм написания эссе по обществознанию.</w:t>
      </w:r>
      <w:r>
        <w:rPr>
          <w:rFonts w:cs="Times New Roman" w:ascii="Times New Roman" w:hAnsi="Times New Roman"/>
          <w:color w:val="282828"/>
          <w:sz w:val="24"/>
          <w:szCs w:val="24"/>
        </w:rPr>
        <w:t xml:space="preserve"> Структура письменного рассуждения. Определение проблемы и позиции автора по высказыванию (цитате). Использование понятийного аппарата и терминологии курса «Обществознание». Изложение своих мыслей и собственной позиции по теме высказывания. Приведение аргументов «за» и «против»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971"/>
        <w:gridCol w:w="1307"/>
        <w:gridCol w:w="1492"/>
        <w:gridCol w:w="149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курс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фактическая </w:t>
            </w:r>
          </w:p>
        </w:tc>
      </w:tr>
      <w:tr>
        <w:trPr>
          <w:trHeight w:val="437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 (35 ч.)</w:t>
            </w:r>
          </w:p>
        </w:tc>
      </w:tr>
      <w:tr>
        <w:trPr>
          <w:trHeight w:val="9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ЕГЭ по обществознанию в данном учебном году. Структура 1 части, Структура 2 ча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 Общ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ЭССЕ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написания ЭССЕ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- сложная, динамично развивающиеся систем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пени развития общества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части 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 Человек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идов деятельности челове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истеме социальных связей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Духовная сфера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разновидности культуры. Искусство, его вид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аль. Религ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части 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 Позн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мир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форм человеческого зна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части А и 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равовая сфера обществ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, система права. Источники прав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правонарушения. Юридическая ответственность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различных типо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ний части С. Эсс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 (35 ч.)</w:t>
            </w:r>
          </w:p>
        </w:tc>
      </w:tr>
      <w:tr>
        <w:trPr>
          <w:trHeight w:val="44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ЕГЭ по обществознанию в данном учебном году. Структура 1 части, Структура 2 ча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овторени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ЭССЕ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писания ЭСС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. Структура. Ступени развития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. Виды деятельности человека. Человек в обществе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. Искусство, его вид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аль. Религ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мир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форм человеческого зна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, система права. Источники прав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правонарушения. Юридическая ответственность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части А и 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Экономическая сфера обществ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истем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рынков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части А и 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Социальная сфер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истем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 как социальные институт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 и пути его разреш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ых заданий части А и 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Тема 4. Политическая сфер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функции и формы государств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плюрализ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лити</w:t>
              <w:softHyphen/>
              <w:t>ческой власти в РФ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различных типо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заданий части С. Эсс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: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ов П.А., Воронцов А.В., Шевченко С.В. Обществознание: полный справочник для подготовки к ЕГЭ/под редакцией П.А. Баранова.- М.: АСТ: Астрель, 2009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дова И.А., Токарева И.И. Обществознание. Подготовка к ЕГЭ: пособие для абитуриентов. / И.А.дедова, И.И. Токарева.- Йошкар-Ола, Марийский государственный технический университет,  2011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ЕГЭ-2010. Федеральный банк экзаменационных материалов (открытый сегмент). Обществознание/ ФИПИ авторы-составители: Е.Л. Рутковская, О.А. Котова, Т.Е. Лискова, О.В. Кишенкова, Е.С. Королькова – М.: Эксмо, 2009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Единый государственный экзамен 2011. Обществознание. Универсальные материалы для подготовки учащихся/ ФИПИ автор-составитель: Е.Л. Рутковская – М.: Интеллект-Центр, 2010.</w:t>
      </w:r>
    </w:p>
    <w:p>
      <w:pPr>
        <w:pStyle w:val="Normal"/>
        <w:spacing w:lineRule="auto" w:line="360"/>
        <w:ind w:left="284" w:first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ЕГЭ-2011: Обществознание / ФИПИ авторы-составители: Т.Е. Лискова, О.А.    Котова – М.: Астрель, 2010.   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ществознание. 10-11 класс: учебное пособие для общеобразовательных учреждений. В 2-ух книгах. Профильный уровень. / Под ред. Л.Н. Боголюбова- М.: Просвещение, 2015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бществознание. Типовые тестовые задания.   / ФИПИ авторы-составители: А.Ю.Лазебникова, Е.Л. Рутковская, Е.С.Королькова-  – М.: «Экзамен», 2012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Отличник ЕГЭ. Обществознание. Решение сложных задач / ФИПИ авторы-составители: О.А. Котова, Т. Е. Лискова, Е.Л. Рутковская – М.: Интеллект-Центр, 2010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еgе.edu.ru – портал информационной поддержки Единого государственного экзаме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фициальный сайт Министерства образования и науки РФ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  портал федерального института педагогических измерен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ий общеобразовательный портал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/defaultx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аучная электронная библиотека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andar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осударственные образовательные стандарты второго поколения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  <w:tab/>
        <w:t>СОГЛАСОВАНО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ШМО                   заместитель директора по НМР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гуманитарно –                                                    Н.М. Чахарян                                                       эстетического цикла СОШ №                                   «30» августа 2023 г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т «30 » августа 2023г. №1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А.Д. Сидя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ru/" TargetMode="External"/><Relationship Id="rId3" Type="http://schemas.openxmlformats.org/officeDocument/2006/relationships/hyperlink" Target="http://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library.ru/defaultx.asp" TargetMode="External"/><Relationship Id="rId7" Type="http://schemas.openxmlformats.org/officeDocument/2006/relationships/hyperlink" Target="http://www.standart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40:00Z</dcterms:created>
  <dc:creator>Сош113</dc:creator>
  <dc:description/>
  <cp:keywords/>
  <dc:language>en-US</dc:language>
  <cp:lastModifiedBy>Сош111</cp:lastModifiedBy>
  <cp:lastPrinted>2023-09-21T09:39:00Z</cp:lastPrinted>
  <dcterms:modified xsi:type="dcterms:W3CDTF">2024-08-30T06:31:00Z</dcterms:modified>
  <cp:revision>7</cp:revision>
  <dc:subject/>
  <dc:title/>
</cp:coreProperties>
</file>